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 xml:space="preserve">USL Toscana Nord Ovest </w:t>
      </w:r>
    </w:p>
    <w:p>
      <w:pPr>
        <w:pStyle w:val="Normal"/>
        <w:spacing w:before="120" w:after="0"/>
        <w:ind w:right="76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Verbale n° 1 - seduta 08 febbraio 2021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Il giorno 08 febbraio c.a. alle ore 14:3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Sono presenti i sottoscritti:</w:t>
      </w:r>
    </w:p>
    <w:p>
      <w:pPr>
        <w:pStyle w:val="Normal"/>
        <w:spacing w:before="120" w:after="0"/>
        <w:ind w:left="708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before="120" w:after="0"/>
        <w:ind w:left="708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Patrizia Orcamo;</w:t>
      </w:r>
    </w:p>
    <w:p>
      <w:pPr>
        <w:pStyle w:val="Normal"/>
        <w:spacing w:before="120" w:after="0"/>
        <w:ind w:left="708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nuele Bellonz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si è riunito per svolgere il seguente ordine del giorno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1134" w:right="425" w:hanging="36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 xml:space="preserve">illustrazione della documentazione inerente la proposta del Sistema di Misurazione e Valutazione della Performance (SMVP) e del Piano della Performance 2021-2023 (art. 7 e 10 D.to L.vo 150/2009). 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Arial" w:cs="Arial"/>
          <w:color w:val="080808"/>
          <w:sz w:val="24"/>
          <w:szCs w:val="24"/>
          <w:lang w:eastAsia="en-US"/>
        </w:rPr>
      </w:pPr>
      <w:r>
        <w:rPr>
          <w:rFonts w:eastAsia="Arial" w:cs="Arial"/>
          <w:color w:val="080808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Partecipano alla riunione i dirigenti dello Staff Aziendale: Ing. Alessandro Iala; Dr.ssa Michela Profeti; Dr.ssa Linda Marcacci e Dr. Alessandro Benedett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E’ presente la Dr.ssa Francesca Mignoni responsabile</w:t>
      </w:r>
      <w:r>
        <w:rPr/>
        <w:t xml:space="preserve"> </w:t>
      </w:r>
      <w:r>
        <w:rPr>
          <w:rFonts w:eastAsia="Arial"/>
          <w:sz w:val="24"/>
          <w:szCs w:val="24"/>
          <w:lang w:eastAsia="en-US"/>
        </w:rPr>
        <w:t>dell’UOC Valorizzazione del personale e relazioni sindacal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b/>
          <w:b/>
          <w:bCs/>
          <w:sz w:val="24"/>
          <w:szCs w:val="24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>Punto.1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I dirigenti dell’Azienda illustrano la proposta del SMVP, pervenuta ai Componenti dell’OIV in data 28.1.2021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Il documento è stato semplificato rispetto alla versione dell’anno precedent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Si è focalizzata l’attenzione sulle modalità di realizzazione del Ciclo della Performance all’interno di USL TNO, nei due suoi aspetti organizzativo ed individuale, con la volontà di rendere il documento più chiaro e comprensibile a tutti gli </w:t>
      </w:r>
      <w:r>
        <w:rPr>
          <w:rFonts w:eastAsia="Arial"/>
          <w:i/>
          <w:iCs/>
          <w:sz w:val="24"/>
          <w:szCs w:val="24"/>
          <w:lang w:eastAsia="en-US"/>
        </w:rPr>
        <w:t>stakeholder</w:t>
      </w:r>
      <w:r>
        <w:rPr>
          <w:rFonts w:eastAsia="Arial"/>
          <w:sz w:val="24"/>
          <w:szCs w:val="24"/>
          <w:lang w:eastAsia="en-US"/>
        </w:rPr>
        <w:t xml:space="preserve"> interni ed esterni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Rispetto al Piano della Performance 2021– 2023, ricevuto in data 28.1.2021 e quindi un aggiornamento in data 29.1.2021, vista le problematiche relative alla pandemia Covid e il piano vaccini connesso, si porta a conoscenza dell’OIV che la Regione non ha ancora deliberato gli obiettivi 202 e che l’Azienda si riserva quindi di definire gli obiettivi operativi della prima annualità non appena ciò sia possibile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L’OIV prende atto delle informazioni ricevute e ringrazia i rappresentanti aziendali intervenuti per l’inquadramento dei documenti trasmessi e per la sintetica ma significativa illustrazione, utile ad una miglior comprensione e valutazione degli elaborati.</w:t>
      </w:r>
    </w:p>
    <w:p>
      <w:pPr>
        <w:pStyle w:val="Normal"/>
        <w:spacing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L’OIV si impegna entro la fine del mese di febbraio o l’inizio del mese di marzo a formulare le proprie osservazioni preliminari alla formulazione del giudizio finale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a seduta termina alle ore 15:45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425" w:hanging="0"/>
        <w:jc w:val="right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Indipendente di Valutazione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ssa Patrizia Orcamo;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41:00Z</dcterms:created>
  <dc:creator>Mario Fiorenza Comunicazione</dc:creator>
  <dc:description/>
  <dc:language>en-US</dc:language>
  <cp:lastModifiedBy>Francesco Lorenzoni</cp:lastModifiedBy>
  <cp:lastPrinted>2021-01-11T12:31:00Z</cp:lastPrinted>
  <dcterms:modified xsi:type="dcterms:W3CDTF">2021-03-12T15:41:00Z</dcterms:modified>
  <cp:revision>2</cp:revision>
  <dc:subject/>
  <dc:title>Organismo Indipendente di Valutazione della Performance</dc:title>
</cp:coreProperties>
</file>