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Garamond" w:cs="Garamond"/>
          <w:color w:val="080808"/>
          <w:sz w:val="28"/>
          <w:szCs w:val="28"/>
        </w:rPr>
      </w:pPr>
      <w:r>
        <w:rPr>
          <w:rFonts w:eastAsia="Garamond" w:cs="Garamond" w:ascii="Garamond" w:hAnsi="Garamond"/>
          <w:b/>
          <w:color w:val="080808"/>
          <w:sz w:val="28"/>
          <w:szCs w:val="28"/>
        </w:rPr>
        <w:t>Organismo Indipendente di Valutazione della Performance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Garamond" w:cs="Garamond"/>
          <w:color w:val="080808"/>
          <w:sz w:val="28"/>
          <w:szCs w:val="28"/>
        </w:rPr>
      </w:pPr>
      <w:r>
        <w:rPr>
          <w:rFonts w:eastAsia="Garamond" w:cs="Garamond" w:ascii="Garamond" w:hAnsi="Garamond"/>
          <w:b/>
          <w:color w:val="080808"/>
          <w:sz w:val="28"/>
          <w:szCs w:val="28"/>
        </w:rPr>
        <w:t xml:space="preserve">USL Toscana Nord Ovest 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Garamond" w:cs="Garamond"/>
          <w:b/>
          <w:b/>
          <w:color w:val="080808"/>
          <w:sz w:val="28"/>
          <w:szCs w:val="28"/>
        </w:rPr>
      </w:pPr>
      <w:r>
        <w:rPr>
          <w:rFonts w:eastAsia="Garamond" w:cs="Garamond" w:ascii="Garamond" w:hAnsi="Garamond"/>
          <w:b/>
          <w:color w:val="080808"/>
          <w:sz w:val="28"/>
          <w:szCs w:val="28"/>
        </w:rPr>
        <w:t>Verbale n° 4 - seduta 29 aprile 2021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Garamond" w:cs="Garamond"/>
          <w:b/>
          <w:b/>
          <w:color w:val="080808"/>
          <w:sz w:val="28"/>
          <w:szCs w:val="28"/>
        </w:rPr>
      </w:pPr>
      <w:r>
        <w:rPr>
          <w:rFonts w:eastAsia="Garamond" w:cs="Garamond" w:ascii="Garamond" w:hAnsi="Garamond"/>
          <w:b/>
          <w:color w:val="080808"/>
          <w:sz w:val="28"/>
          <w:szCs w:val="28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Il giorno 29 aprile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Sono presenti i sottoscritti: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Dr. Mauro Porta (Presidente);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Dr.ssa Patrizia Orcamo;</w:t>
      </w:r>
    </w:p>
    <w:p>
      <w:pPr>
        <w:pStyle w:val="Normal"/>
        <w:spacing w:before="120" w:after="0"/>
        <w:ind w:left="708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Dr. Manuele Bellonzi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Organismo si è riunito per svolgere il seguente ordine del giorno:</w:t>
      </w:r>
    </w:p>
    <w:p>
      <w:pPr>
        <w:pStyle w:val="Paragrafoelenco"/>
        <w:numPr>
          <w:ilvl w:val="0"/>
          <w:numId w:val="2"/>
        </w:numPr>
        <w:spacing w:before="120" w:after="0"/>
        <w:ind w:left="1800" w:right="425" w:hanging="360"/>
        <w:contextualSpacing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arere sul Sistema di Misurazione e Valutazione della Performance (SMVP);</w:t>
      </w:r>
    </w:p>
    <w:p>
      <w:pPr>
        <w:pStyle w:val="Paragrafoelenco"/>
        <w:numPr>
          <w:ilvl w:val="0"/>
          <w:numId w:val="2"/>
        </w:numPr>
        <w:spacing w:before="120" w:after="0"/>
        <w:ind w:left="1800" w:right="425" w:hanging="360"/>
        <w:contextualSpacing/>
        <w:jc w:val="both"/>
        <w:rPr/>
      </w:pPr>
      <w:r>
        <w:rPr>
          <w:rFonts w:eastAsia="Arial" w:cs="Arial" w:ascii="Arial" w:hAnsi="Arial"/>
          <w:color w:val="080808"/>
          <w:sz w:val="22"/>
          <w:szCs w:val="22"/>
        </w:rPr>
        <w:t>note sulla relazione C.U.G. 2020 e relativi allegati;</w:t>
      </w:r>
    </w:p>
    <w:p>
      <w:pPr>
        <w:pStyle w:val="Paragrafoelenco"/>
        <w:numPr>
          <w:ilvl w:val="0"/>
          <w:numId w:val="2"/>
        </w:numPr>
        <w:spacing w:before="120" w:after="0"/>
        <w:ind w:left="1800" w:right="425" w:hanging="360"/>
        <w:contextualSpacing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rogetto "Home Care Premium 2019" Zona Apuane;</w:t>
      </w:r>
    </w:p>
    <w:p>
      <w:pPr>
        <w:pStyle w:val="Paragrafoelenco"/>
        <w:numPr>
          <w:ilvl w:val="0"/>
          <w:numId w:val="2"/>
        </w:numPr>
        <w:spacing w:before="120" w:after="0"/>
        <w:ind w:left="1800" w:right="425" w:hanging="360"/>
        <w:contextualSpacing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rogetto prevenzione secondaria per patologie del linguaggio, dell’apprendimento e del comportamento Zona VDE_AVC;</w:t>
      </w:r>
    </w:p>
    <w:p>
      <w:pPr>
        <w:pStyle w:val="Paragrafoelenco"/>
        <w:numPr>
          <w:ilvl w:val="0"/>
          <w:numId w:val="2"/>
        </w:numPr>
        <w:spacing w:before="120" w:after="0"/>
        <w:ind w:left="1800" w:right="425" w:hanging="360"/>
        <w:contextualSpacing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rettifiche operative sulla performance organizzativa 2019 di alcune strutture aziendali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artecipano alla riunione la dirigente dello Staff Aziendale Dr.ssa Linda Marcacci e l’avvocato Alessandra Di Bugno presidente del C.U.G. di USLTNO.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unto 1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OIV, dopo una proficua interazione con la Staff aziendale (verbali n°1 e n° 2 rispettivamente del 8 febbraio e 12 marzo 2020) esprime parere positivo sul Sistema di Misurazione e Valutazione della Performance (SMVP).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unto 2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avvocato Di Bugno dettaglia maggiormente la documentazione trasmessa e informa l’OIV sui progetti aziendali e regionali rispetto alla tema della parità di genere. Segnala come criticità una scarsa partecipazione dei membri del comitato.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OIV coglie positivamente l’attenzione dell’Azienda su questi temi e offre la propria fattiva collaborazione essendo il bilancio di genere parte integrante del piano della Performance.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unto 3 e 4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OIV valida la progettualità trasmessa. Prende atto che la griglia di presentazione è stata sottoscritta dal Direttore Amministrativo in difformità a quanto previsto dal proprio regolamento di funzionamento che prevede il coinvolgimento delle UUOOCC del Controllo di Gestione. Ritiene a fortiori che siano state rispettate le procedure previste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punto 5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Con riferimento alla documentazione trasmessa dalla Segreteria pervenuta nella mattinata del 18 marzo scorso, giornata della seduta dell'OIV, e successivamente reinoltrata con alcune note esplicative, non si dispongono di elementi per dissentire dalle operazioni effettuate così come fatte oggetto di comunicazione.</w:t>
      </w:r>
    </w:p>
    <w:p>
      <w:pPr>
        <w:pStyle w:val="Normal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Quanto sopra sul presupposto che le ragioni ed il tenore delle rettifiche apportate siano quelle riferite dal dott. Alessandro Benedetti, Responsabile della UOC Pianificazione e controllo strutture ospedaliere, e cioè che siano sostanzialmente consistite nell'emendare errori materiali, nel riconsiderare alcune osservazioni trasmesse dalle strutture ovvero nell'aggiornare alcuni valori a seguito di informazioni sopravvenute o maggiormente circostanziate in data successiva al 31 dicembre e questo senza che il ritardo sia stato ritenuto dall'Azienda pregiudizievole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sz w:val="22"/>
          <w:szCs w:val="22"/>
        </w:rPr>
        <w:t>L’OIV programma la sua prossima riunione per venerdì 14 maggio alle ore 12:00 con all’ordine del giorno la pre analisi, con la Direzione Aziendale, della griglia ANAC 2021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 xml:space="preserve">La seduta termina alle ore 13:30 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ind w:right="425" w:hanging="0"/>
        <w:jc w:val="right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L’Organismo Indipendente di Valutazione</w:t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Dr. Mauro Porta (Presidente);</w:t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  <w:t>Dr.ssa Patrizia Orcamo;</w:t>
      </w:r>
    </w:p>
    <w:p>
      <w:pPr>
        <w:pStyle w:val="Normal"/>
        <w:spacing w:before="120" w:after="0"/>
        <w:ind w:left="4962" w:right="425" w:hanging="0"/>
        <w:jc w:val="both"/>
        <w:rPr>
          <w:rFonts w:ascii="Arial" w:hAnsi="Arial" w:eastAsia="Arial" w:cs="Arial"/>
          <w:color w:val="080808"/>
          <w:sz w:val="22"/>
          <w:szCs w:val="22"/>
        </w:rPr>
      </w:pPr>
      <w:r>
        <w:rPr>
          <w:rFonts w:eastAsia="Arial" w:cs="Arial" w:ascii="Arial" w:hAnsi="Arial"/>
          <w:color w:val="080808"/>
          <w:sz w:val="22"/>
          <w:szCs w:val="22"/>
        </w:rPr>
      </w:r>
    </w:p>
    <w:p>
      <w:pPr>
        <w:pStyle w:val="Normal"/>
        <w:spacing w:before="120" w:after="0"/>
        <w:ind w:left="4962" w:right="425" w:hanging="0"/>
        <w:jc w:val="both"/>
        <w:rPr/>
      </w:pPr>
      <w:r>
        <w:rPr>
          <w:rFonts w:eastAsia="Arial" w:cs="Arial" w:ascii="Arial" w:hAnsi="Arial"/>
          <w:color w:val="080808"/>
          <w:sz w:val="22"/>
          <w:szCs w:val="22"/>
        </w:rPr>
        <w:t>Dr. Manuele Bellonzi</w:t>
      </w:r>
      <w:r>
        <w:rPr>
          <w:rFonts w:eastAsia="Arial" w:cs="Arial" w:ascii="Arial" w:hAnsi="Arial"/>
          <w:color w:val="080808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Francesco Lorenzoni</dc:creator>
  <dc:description/>
  <dc:language>en-US</dc:language>
  <cp:lastModifiedBy>Francesco Lorenzoni</cp:lastModifiedBy>
  <dcterms:modified xsi:type="dcterms:W3CDTF">2021-05-14T09:12:00Z</dcterms:modified>
  <cp:revision>2</cp:revision>
  <dc:subject/>
  <dc:title/>
</cp:coreProperties>
</file>