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Organismo Indipendente di Valutazione della Performance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USL Toscana Nord Ovest </w:t>
      </w:r>
    </w:p>
    <w:p>
      <w:pPr>
        <w:pStyle w:val="Normal"/>
        <w:pBdr/>
        <w:spacing w:lineRule="auto" w:line="240" w:before="120" w:after="0"/>
        <w:ind w:left="1" w:right="761" w:hanging="3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b/>
          <w:sz w:val="28"/>
        </w:rPr>
        <w:t>Verbale n° 2 - seduta 4 marzo 2022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Il giorno 4 marzo c.a. alle ore 11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Sono presenti i sottoscritti: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uro Porta (Presidente);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ssa Patrizia Orcamo;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Dr. Manuele Bellonzi.</w:t>
      </w:r>
    </w:p>
    <w:p>
      <w:pPr>
        <w:pStyle w:val="Normal"/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>L’Organismo si è riunito per conoscere lo stato di avanzamento delle attività aziendali rispetto ai seguenti temi:</w:t>
      </w:r>
    </w:p>
    <w:p>
      <w:pPr>
        <w:pStyle w:val="Normal"/>
        <w:numPr>
          <w:ilvl w:val="0"/>
          <w:numId w:val="2"/>
        </w:numPr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trasparenza e prevenzione corruzione;</w:t>
      </w:r>
    </w:p>
    <w:p>
      <w:pPr>
        <w:pStyle w:val="Normal"/>
        <w:numPr>
          <w:ilvl w:val="0"/>
          <w:numId w:val="2"/>
        </w:numPr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eventuali criticità sul concluso ciclo della performance 2020;</w:t>
      </w:r>
    </w:p>
    <w:p>
      <w:pPr>
        <w:pStyle w:val="Normal"/>
        <w:numPr>
          <w:ilvl w:val="0"/>
          <w:numId w:val="2"/>
        </w:numPr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verifica e valutazione attività ed obiettivi 2021;</w:t>
      </w:r>
    </w:p>
    <w:p>
      <w:pPr>
        <w:pStyle w:val="Normal"/>
        <w:numPr>
          <w:ilvl w:val="0"/>
          <w:numId w:val="2"/>
        </w:numPr>
        <w:pBdr/>
        <w:spacing w:lineRule="auto" w:line="276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ab/>
        <w:t>assegnazione obiettivi 2022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120" w:after="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o.1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resenti i responsabili aziendali della Trasparenza e Anticorruzione, rispettivamente dr.ssa Maria Bartolozzi e dr. Pasqualino Scarmozzino.</w:t>
      </w:r>
    </w:p>
    <w:p>
      <w:pPr>
        <w:pStyle w:val="Normal"/>
        <w:pBdr/>
        <w:spacing w:lineRule="auto" w:line="240"/>
        <w:ind w:left="0" w:right="425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IV evidenzia </w:t>
      </w:r>
      <w:r>
        <w:rPr>
          <w:i/>
          <w:sz w:val="24"/>
          <w:szCs w:val="24"/>
        </w:rPr>
        <w:t>in primis</w:t>
      </w:r>
      <w:r>
        <w:rPr>
          <w:sz w:val="24"/>
          <w:szCs w:val="24"/>
        </w:rPr>
        <w:t xml:space="preserve"> che, al di là delle verifiche ordinarie annuali su Amministrazione trasparente, ha individuato delle criticità in ordine ad alcuni dati oggetto di pubblicazione obbligatori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dirigenti aziendali informano l’OIV sulle modalità operative e procedurali per l’adozione del Piano integrato di attività e organizzazione aziendale che ingloberà anche il Piano anticorruzione e trasparenza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OIV prende atto delle note ricevute e</w:t>
      </w:r>
      <w:r>
        <w:rPr>
          <w:sz w:val="24"/>
          <w:szCs w:val="24"/>
        </w:rPr>
        <w:t xml:space="preserve"> nell’attesa di comunicazioni circa le integrazioni richieste </w:t>
      </w:r>
      <w:r>
        <w:rPr>
          <w:color w:val="000000"/>
          <w:sz w:val="24"/>
          <w:szCs w:val="24"/>
        </w:rPr>
        <w:t>si mette a disposizione della Direzione, come eventuale osservatorio esterno, per dare il proprio contributo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o 2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’ presente il dr Nicola Ciampi, responsabile della UOC Politiche Economiche e Libera Professione.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ndo dalle difficoltà di chiusura del ciclo della performance, il dr Ciampi fa un’ampia cronistoria delle criticità incontrate, dopo le fusioni delle “piccole” USL, ad arrivare a un’impostazione aziendale unica sui vari istituti incentivanti. Ricorda che, dato il grande numero di dipendenti, è inevitabile che vengono a crearsi diverse situazioni ove è difficile determinare l’albero gerarchico dei valutatori, si pensi al personale cessato, trasferito o che ha avuto diversi superiori nel solito anno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OIV ringrazia per la dettagliata relazione e invita la Direzione Aziendale a individuare forme di “tutoraggio” predefinite per risolvere velocemente questo tipo di problemi. 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/>
        <w:ind w:left="0" w:right="-1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/>
        <w:ind w:left="0" w:right="-1" w:hanging="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o 3 e 4</w:t>
      </w:r>
      <w:r>
        <w:rPr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/>
        <w:ind w:left="0" w:right="423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no il dr Alessandro Benedetti (resp. AO Programmazione e Controllo) e la dr.ssa Linda Marcacci (titolare IP “Programmazione aziendale e program manager della cabina di regia per la transizione al digitale”.)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criticità maggiore di Toscana Nord Ovest è rappresentata dai tempi di chiusura della performance. L’OIV in questi anni ha cercato di stimolare l’Azienda a ridurre i tempi in modo, non solo per rispettare la normativa vigente, ma anche per esaltare la leva gestionale della programmazione. Vorrebbe quest’anno, relativamente alla performance del 2021, vedere dei risultati tangibili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 apre un’ampia discussione. L’OIV consiglia ai dirigenti aziendali di confrontarsi con i colleghi delle altre UUSSLL della Regione, in modo da condividere problemi e soluzioni. 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r Benedetti propone all’OIV di fissare già da ora sul processo di valutazione degli step intermedi in modo da avere impegni precisi di lavoro che portino a una sostanziale riduzione dei tempi. Viene fissata intanto la prossima riunione per il 22 aprile p.v. ore 11:00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finire il dr. Benedetti fa una panoramica sull’andamento dell’assegnazione alle strutture degli obiettivi 2022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seduta termina alle ore 13:30.</w:t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120" w:after="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L’Organismo Indipendente di Valutazione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uro Porta (Presidente);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ssa Patrizia Orcamo;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Manuele Bellonzi.</w:t>
      </w:r>
    </w:p>
    <w:p>
      <w:pPr>
        <w:pStyle w:val="Normal"/>
        <w:pBdr/>
        <w:spacing w:lineRule="auto" w:line="240"/>
        <w:ind w:left="0" w:right="425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Fd13020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szCs w:val="22"/>
        <w:lang w:val="en-US" w:eastAsia="en-US"/>
      </w:rPr>
    </w:pPr>
    <w:r>
      <w:rPr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00</wp:posOffset>
              </wp:positionH>
              <wp:positionV relativeFrom="paragraph">
                <wp:posOffset>-4102100</wp:posOffset>
              </wp:positionV>
              <wp:extent cx="1299845" cy="7499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845" cy="749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z w:val="20"/>
                            </w:rPr>
                            <w:t>INDIPENDENTEDI VALUTAZIO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5pt;height:59.05pt;mso-wrap-distance-left:9.05pt;mso-wrap-distance-right:9.05pt;mso-wrap-distance-top:0pt;mso-wrap-distance-bottom:0pt;margin-top:-323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b/>
                        <w:b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b/>
                        <w:sz w:val="20"/>
                      </w:rPr>
                      <w:t>INDIPENDENTEDI VALUTAZION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91200</wp:posOffset>
              </wp:positionH>
              <wp:positionV relativeFrom="paragraph">
                <wp:posOffset>-685800</wp:posOffset>
              </wp:positionV>
              <wp:extent cx="1266825" cy="971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971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Garamond" w:hAnsi="Garamond" w:eastAsia="Garamond" w:cs="Garamond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color w:val="000000"/>
                              <w:sz w:val="20"/>
                            </w:rPr>
                            <w:t>P.IVA: 02198590503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76.5pt;mso-wrap-distance-left:9.05pt;mso-wrap-distance-right:9.05pt;mso-wrap-distance-top:0pt;mso-wrap-distance-bottom:0pt;margin-top:-54pt;mso-position-vertical-relative:text;margin-left:4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i/>
                        <w:i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</w:rPr>
                      <w:t>sede legale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sz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Garamond" w:hAnsi="Garamond" w:eastAsia="Garamond" w:cs="Garamond"/>
                        <w:color w:val="000000"/>
                        <w:sz w:val="20"/>
                      </w:rPr>
                    </w:pPr>
                    <w:r>
                      <w:rPr>
                        <w:rFonts w:eastAsia="Garamond" w:cs="Garamond" w:ascii="Garamond" w:hAnsi="Garamond"/>
                        <w:color w:val="000000"/>
                        <w:sz w:val="20"/>
                      </w:rPr>
                      <w:t>P.IVA: 02198590503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szCs w:val="22"/>
        <w:lang w:val="en-US" w:eastAsia="en-US"/>
      </w:rPr>
    </w:pPr>
    <w:r>
      <w:rPr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magine 10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0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magine 10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0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80808"/>
      <w:sz w:val="22"/>
      <w:szCs w:val="28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w w:val="100"/>
      <w:position w:val="0"/>
      <w:sz w:val="16"/>
      <w:sz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tLeast" w:line="576"/>
    </w:pPr>
    <w:rPr>
      <w:rFonts w:ascii="Fd13020" w:hAnsi="Fd13020" w:cs="Fd130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Garamond" w:hAnsi="Garamond" w:eastAsia="Arial" w:cs="Garamond"/>
      <w:color w:val="000000"/>
      <w:sz w:val="24"/>
      <w:szCs w:val="24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>
      <w:rFonts w:ascii="Calibri" w:hAnsi="Calibri" w:eastAsia="Calibri" w:cs="Calibri"/>
      <w:szCs w:val="2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11:00Z</dcterms:created>
  <dc:creator>Mario Fiorenza Comunicazione</dc:creator>
  <dc:description/>
  <dc:language>en-US</dc:language>
  <cp:lastModifiedBy>Francesco Lorenzoni</cp:lastModifiedBy>
  <dcterms:modified xsi:type="dcterms:W3CDTF">2022-03-14T08:11:00Z</dcterms:modified>
  <cp:revision>2</cp:revision>
  <dc:subject/>
  <dc:title/>
</cp:coreProperties>
</file>