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4 - seduta 27 maggio 2022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27 maggio c.a. alle ore 12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rgomenti all’ordine del giorno della presente riunione sono: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1) analisi preliminare sull’assolvimento degli obblighi di pubblicazione nella sezione “</w:t>
      </w:r>
      <w:r>
        <w:rPr>
          <w:i/>
          <w:iCs/>
          <w:sz w:val="24"/>
          <w:szCs w:val="24"/>
        </w:rPr>
        <w:t>Amministrazione Trasparente</w:t>
      </w:r>
      <w:r>
        <w:rPr>
          <w:sz w:val="24"/>
          <w:szCs w:val="24"/>
        </w:rPr>
        <w:t>” del sito aziendale (delibera ANAC 201/2022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alla riunione la dr.ssa Maria Bartolozzi, Responsabile Aziendale Trasparenza, il dr Pasqualino Scarmozzino, Responsabile Aziendale Anticorruzione e la dr.ssa Giulia Piaggesi titolare I.P. "</w:t>
      </w:r>
      <w:r>
        <w:rPr>
          <w:i/>
          <w:iCs/>
          <w:color w:val="000000"/>
          <w:sz w:val="24"/>
          <w:szCs w:val="24"/>
        </w:rPr>
        <w:t>Supporto alle funzioni del dipartimento e consulenza e supporto in materia di trasparenza</w:t>
      </w:r>
      <w:r>
        <w:rPr>
          <w:color w:val="000000"/>
          <w:sz w:val="24"/>
          <w:szCs w:val="24"/>
        </w:rPr>
        <w:t>”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.I.V. viene relazionato puntualmente sulle tematiche contenute nella griglia di rilevazione prevista da ANAC per l’anno 2022, utilizzando la specifica scheda per il completamento delle verifiche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Responsabili aziendali illustrano le modalità e le soluzioni operative adottate dall’Azienda per la pubblicazione delle informazioni sul sito istituzionale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spetto alla sotto-sezione “</w:t>
      </w:r>
      <w:r>
        <w:rPr>
          <w:i/>
          <w:iCs/>
          <w:color w:val="000000"/>
          <w:sz w:val="24"/>
          <w:szCs w:val="24"/>
        </w:rPr>
        <w:t>Consulenti e collaboratori</w:t>
      </w:r>
      <w:r>
        <w:rPr>
          <w:color w:val="000000"/>
          <w:sz w:val="24"/>
          <w:szCs w:val="24"/>
        </w:rPr>
        <w:t xml:space="preserve">” fanno presente che, a causa della straordinarietà delle attività svolte durante l’evento pandemico, non tutti i </w:t>
      </w:r>
      <w:r>
        <w:rPr>
          <w:i/>
          <w:iCs/>
          <w:color w:val="000000"/>
          <w:sz w:val="24"/>
          <w:szCs w:val="24"/>
        </w:rPr>
        <w:t>curriculum vitae</w:t>
      </w:r>
      <w:r>
        <w:rPr>
          <w:color w:val="000000"/>
          <w:sz w:val="24"/>
          <w:szCs w:val="24"/>
        </w:rPr>
        <w:t xml:space="preserve"> pubblicati sono in formato europeo o in formati rielaborabili e che non tutte le dichiarazioni di assenza di conflitto d’interessi sono state pubblicate. Sono stati attivati, comunque, i Dipartimenti aziendali interessati per il miglioramento e il recupero di queste informazioni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relazione alla verifica che l’OIV dovrà effettuare, al fine di attestare che “</w:t>
      </w:r>
      <w:r>
        <w:rPr>
          <w:i/>
          <w:iCs/>
          <w:color w:val="000000"/>
          <w:sz w:val="24"/>
          <w:szCs w:val="24"/>
        </w:rPr>
        <w:t>L’amministrazione/ente ha individuato misure organizzative che assicurano il regolare funzionamento dei flussi informativi per la pubblicazione dei dati nella sezione “Amministrazione trasparente” (ex delibera ANAC n. 201/2022)</w:t>
      </w:r>
      <w:r>
        <w:rPr>
          <w:color w:val="000000"/>
          <w:sz w:val="24"/>
          <w:szCs w:val="24"/>
        </w:rPr>
        <w:t>”, i Responsabili aziendali illustrano puntualmente tali modalità organizzative. Gli stessi preannunciano che invieranno all’OIV una specifica comunicazione in merito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 termine l’OIV esprime un giudizio di massima complessivamente positivo sul lavoro realizzato e presentato, apprezzandone la sistematicità, e riservandosi, comunque, i singoli Componenti di eseguire, singolarmente e in modo autonomo, entro il prossimo 31 maggio, una ulteriore verifica direttamente sul portale aziendale. 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bookmarkStart w:id="0" w:name="_heading=h.30j0zll"/>
      <w:bookmarkEnd w:id="0"/>
      <w:r>
        <w:rPr>
          <w:color w:val="000000"/>
          <w:sz w:val="24"/>
          <w:szCs w:val="24"/>
        </w:rPr>
        <w:t>L’OIV programma una sua riunione per giovedì 23 giugno ore 10:30, con all’ordine del giorno l’attestazione sull’assolvimento, da parte dell’Azienda, degli obblighi di pubblicazione al 31.05.2022 così come previsto dalla delibera ANAC 2021/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3:30.</w:t>
      </w:r>
    </w:p>
    <w:p>
      <w:pPr>
        <w:pStyle w:val="Normal"/>
        <w:pBdr/>
        <w:tabs>
          <w:tab w:val="clear" w:pos="720"/>
          <w:tab w:val="left" w:pos="1560" w:leader="none"/>
        </w:tabs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rganismo Indipendente di Valutazione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sectPr>
      <w:headerReference w:type="default" r:id="rId2"/>
      <w:footerReference w:type="default" r:id="rId3"/>
      <w:type w:val="nextPage"/>
      <w:pgSz w:w="11906" w:h="16838"/>
      <w:pgMar w:left="851" w:right="226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89600</wp:posOffset>
              </wp:positionH>
              <wp:positionV relativeFrom="paragraph">
                <wp:posOffset>-4102100</wp:posOffset>
              </wp:positionV>
              <wp:extent cx="1318895" cy="7689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768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60.55pt;mso-wrap-distance-left:9.05pt;mso-wrap-distance-right:9.05pt;mso-wrap-distance-top:0pt;mso-wrap-distance-bottom:0pt;margin-top:-323pt;mso-position-vertical-relative:text;margin-left:44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5800</wp:posOffset>
              </wp:positionH>
              <wp:positionV relativeFrom="paragraph">
                <wp:posOffset>-685800</wp:posOffset>
              </wp:positionV>
              <wp:extent cx="1285875" cy="990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990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78pt;mso-wrap-distance-left:9.05pt;mso-wrap-distance-right:9.05pt;mso-wrap-distance-top:0pt;mso-wrap-distance-bottom:0pt;margin-top:-54pt;mso-position-vertical-relative:text;margin-left:4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36:00Z</dcterms:created>
  <dc:creator>Mario Fiorenza Comunicazione</dc:creator>
  <dc:description/>
  <dc:language>en-US</dc:language>
  <cp:lastModifiedBy>Francesco Lorenzoni</cp:lastModifiedBy>
  <dcterms:modified xsi:type="dcterms:W3CDTF">2022-06-08T07:36:00Z</dcterms:modified>
  <cp:revision>2</cp:revision>
  <dc:subject/>
  <dc:title/>
</cp:coreProperties>
</file>