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10 - seduta 13 settembre 2023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13 settembre c.a. alle ore 17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Gli argomenti all’ordine del giorno della presente riunione sono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attestazione sull’assolvimento da parte dell’Azienda degli obblighi di pubblicazione al 30.06.2023 (delibera ANAC 203/2023)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 corso della precedenti sedute del 27 giugno e 20 luglio u.s. l’OIV aveva già svolto un esame puntuale delle tematiche contenute nella delibera ANAC n. 203/2023. Si rimanda a quelle valutazion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a seduta odierna si è proceduto all’inserimento, sulla piattaforma WEB di ANAC, della griglia di rilevazione e del documento di attestazione in materia di assolvimento agli obblighi di pubblicazione da parte di USL Toscana Nordovest, che si allegano come parte integrante del presente verbale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 ultimo l’OIV ringrazia la responsabile aziendale della Trasparenza, dr.ssa Maria Bartolozzi, per il supporto costante e competente fornito all’attività dell’organismo e il Segretario dr. Francesco Lorenzoni per la continua assistenza in merito a questa nuova procedura ANAC di registrazione e inserimento dati nella piattaforma WEB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heading=h.gjdgxs"/>
      <w:bookmarkStart w:id="1" w:name="_heading=h.gjdgxs"/>
      <w:bookmarkEnd w:id="1"/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8:00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4:00Z</dcterms:created>
  <dc:creator>Mario Fiorenza Comunicazione</dc:creator>
  <dc:description/>
  <dc:language>en-US</dc:language>
  <cp:lastModifiedBy>Francesco Lorenzoni</cp:lastModifiedBy>
  <dcterms:modified xsi:type="dcterms:W3CDTF">2023-10-04T06:54:00Z</dcterms:modified>
  <cp:revision>2</cp:revision>
  <dc:subject/>
  <dc:title/>
</cp:coreProperties>
</file>