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11 - seduta 9 novembre 2023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9 novembre c.a. alle ore 12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L’argomento all’ordine del giorno della presente riunione è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illustrazione </w:t>
      </w:r>
      <w:r>
        <w:rPr>
          <w:color w:val="000000"/>
          <w:sz w:val="24"/>
          <w:szCs w:val="24"/>
        </w:rPr>
        <w:t>della bozza della Relazione sulla Performance 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alla riunione la Dr.ssa Mignoni responsabile della AO Valorizzazione del Personale; il Dr. Benedetti responsabile della AO Programmazione e Controllo e la Dr.ssa Linda Marcacci, titolare dell’I.P. “Programmazione Aziendale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Direzione aziendale in data 3 novembre u.s, ha inviato alla Segreteria OIV, a titolo orientativo e collaborativo, una bozza della Relazione sulla Performance 2022, tenuto conto delle competenze che l’art. 14 del D.Lgs.  150/2009 pone in capo all’Organismo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dirigenti aziendali descrivono analiticamente i contenuti del documento, rispondendo alle richieste di chiarimenti che, nel corso dell’illustrazione, gli vengono fatt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color w:val="000000"/>
          <w:sz w:val="24"/>
          <w:szCs w:val="24"/>
        </w:rPr>
        <w:t>L’OIV, intanto, ringrazia per l’informativa; si riserva di esprimere le proprie valutazioni quando il documento sarà perfezionato; si complimenta, comunque, vivamente con i dirigenti presentii per essere riusciti a ridurre notevolmente i tempi di chiusura del ciclo. Al riguardo, si auspica che la Direzione adotti velocemente l’atto di approvazione della Relazion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heading=h.gjdgxs"/>
      <w:bookmarkStart w:id="1" w:name="_heading=h.gjdgxs"/>
      <w:bookmarkEnd w:id="1"/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3:4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01:00Z</dcterms:created>
  <dc:creator>Mario Fiorenza Comunicazione</dc:creator>
  <dc:description/>
  <dc:language>en-US</dc:language>
  <cp:lastModifiedBy>Francesco Lorenzoni</cp:lastModifiedBy>
  <dcterms:modified xsi:type="dcterms:W3CDTF">2023-11-16T08:01:00Z</dcterms:modified>
  <cp:revision>2</cp:revision>
  <dc:subject/>
  <dc:title/>
</cp:coreProperties>
</file>