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Verbale n° 12 - seduta 17 novembre 2023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Il giorno 17 novembre c.a. alle ore 12:00, in modalità web conference, si è riunito l'Organismo Indipendente di Valutazione, incaricato con deliberazioni del Direttore Generale n° 973 del 13.11.2019 e n° 589 del 31.07.2020 e confermato per il triennio 2022 - 2025 con deliberazione del Direttore Generale n° 1132 del 30.11.2022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Sono presenti i sottoscritti: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nuele Bellonzi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Gli argomenti all’ordine del giorno della presente riunione sono: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/>
      </w:pPr>
      <w:r>
        <w:rPr>
          <w:sz w:val="24"/>
          <w:szCs w:val="24"/>
        </w:rPr>
        <w:t>1) validazione della Relazione sulla Performance 2022 (D.to L.gs 150/2009)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/>
      </w:pPr>
      <w:r>
        <w:rPr>
          <w:sz w:val="24"/>
          <w:szCs w:val="24"/>
        </w:rPr>
        <w:t>2) monitoraggio degli obblighi di pubblicazione 2023 (delibera ANAC 203/2023).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punto 1</w:t>
      </w:r>
      <w:r>
        <w:rPr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IV, ai sensi dell’art. 14 comma 4 lettera c del D.to L.gs 150/2009, valida la Relazione sulla Performance 2022, adottata e trasmessa dalla Direzione Aziendale in data 16 novembre u.s. (Del. DG n° 1015) Al riguardo produce il documento in allegato da ritenersi parte integrante e sostanziale del presente verbale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right="425" w:hanging="2"/>
        <w:jc w:val="both"/>
        <w:rPr/>
      </w:pPr>
      <w:r>
        <w:rPr>
          <w:i/>
          <w:color w:val="000000"/>
          <w:sz w:val="24"/>
          <w:szCs w:val="24"/>
        </w:rPr>
        <w:t xml:space="preserve">punto 2) 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tecipano alla riunione la dr.ssa Maria Bartolozzi, Responsabile Aziendale Trasparenza, il dr. Pasqualino Scarmozzino, Responsabile Aziendale Anticorruzione e la dr.ssa Giulia Piaggesi titolare I.F.O. "Supporto alle funzioni del dipartimento e consulenza e supporto in materia di trasparenza”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right="425" w:hanging="2"/>
        <w:jc w:val="both"/>
        <w:rPr/>
      </w:pPr>
      <w:r>
        <w:rPr>
          <w:color w:val="000000"/>
          <w:sz w:val="24"/>
          <w:szCs w:val="24"/>
        </w:rPr>
        <w:t>I Responsabili aziendali illustrano le soluzioni operative e le misure di adeguamento adottate per ottemperare agli obblighi di pubblicazione, tenuto conto delle parziali carenze rilevate al 30 giugno dall’OIV tramite la propria scheda di rilevazione.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l termine l’OIV esprime un giudizio positivo sul lavoro svolto, apprezzandone la sistematicità, e riservandosi, comunque, collegialmente o come singoli Componenti di eseguire, singolarmente e in modo autonomo, entro il prossimo 30 novembre, una verifica direttamente sul portale aziendale. 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monitoraggio al 30 novembre, in capo all’OIV, sarà limitato alla colonna “completezza del contenuto”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seduta termina alle ore 13:00.</w:t>
      </w:r>
    </w:p>
    <w:p>
      <w:pPr>
        <w:pStyle w:val="Normal"/>
        <w:pBdr/>
        <w:tabs>
          <w:tab w:val="clear" w:pos="720"/>
          <w:tab w:val="left" w:pos="1560" w:leader="none"/>
        </w:tabs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rganismo Indipendente di Valutazione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nuele Bellonzi.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1" w:right="425" w:hanging="3"/>
        <w:jc w:val="center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lineRule="auto" w:line="240" w:before="120" w:after="0"/>
        <w:ind w:left="1" w:right="425" w:hanging="3"/>
        <w:jc w:val="center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>USL Toscana Nord Ovest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rFonts w:ascii="Garamond" w:hAnsi="Garamond" w:eastAsia="Garamond" w:cs="Garamond"/>
          <w:b/>
          <w:b/>
          <w:color w:val="000000"/>
          <w:sz w:val="24"/>
          <w:szCs w:val="24"/>
        </w:rPr>
      </w:pPr>
      <w:r>
        <w:rPr>
          <w:rFonts w:eastAsia="Garamond"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MESSO: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e l’Organismo Indipendente di Valutazione (OIV) dell’Azienda USL Toscana Nord Ovest è stato costituito con deliberazioni del Direttore Generale n. 973 del 13.11.2019 e n. 589 del 31.07.2020, e confermato per il triennio 2022 - 2025 con deliberazione del Direttore Generale n. 1132 del 30.11.2022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e all’art. 14 comma 4 lett. c del D.Lgs. n. 150/2009 si prescrive che l’Organismo Indipendente di Valutazione “valida la Relazione sulla performance di cui all'articolo 10, a condizione che la stessa sia redatta in forma sintetica, chiara e di immediata comprensione ai cittadini e agli altri utenti finali e ne assicura la visibilità attraverso la pubblicazione sul sito istituzionale dell'amministrazione”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e il Regolamento di funzionamento dell'Organismo Indipendente di Valutazione dell’USL Toscana Usl Nord Ovest, approvato con deliberazione del Direttore Generale n. 634 del 13.8.2020, descrive all’art. 3 le funzioni dell’OIV medesimo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e tra le funzioni è previsto che l’OIV validi la Relazione annuale sulla Performance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e nelle sedute del 20.07.2023 (verbale n° 8) e del 10.08.2023 (verbale n° 9) l’OIV è stato informato sullo stato di avanzamento della chiusura della performance aziendale anno 2022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he nella seduta del 09.11.2023 (verbale n° 11) è stato presentato all’OIV una bozza della Relazione sulla Performance 2022; 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e in data 16.11.2023 la Direzione Amministrativa dell’Azienda USL Toscana Nord Ovest ha trasmesso il testo finale della Relazione adottata con provv. n. 1015/2023 ad oggetto “Adozione della relazione annuale sulla performance 2022”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e Relazione è stata esaminata dall’OIV nella seduta del 17.11.2023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e quanto riportato in tale Relazione risulta coerente con le risultanze emerse dai confronti avuti in sede di presentazione degli stati di avanzamento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e la relazione trasmessa si presenta sufficientemente completa nei contenuti e coerente con il quadro normativo di riferimento, offrendo visione dell’azione condotta dall’Ente nel 2022 e dei risultati conseguiti in rapporto agli obiettivi assunti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itenuto, in forza di quanto precede, che il documento in esame possa pertanto essere validato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utto quanto sopra premesso, l’Organismo Indipendente di Valutazione (OIV) dell’Azienda USL Toscana Nord Ovest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LIDA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i presupposti e nei termini di cui in premessa, la Relazione sulla Performance 2022 pervenuta  in data 16.11.2023 ed agli atti dell’ufficio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11.2023 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rma dei componenti OIV 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Dr. Mauro Porta (Presidente)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ssa Patrizia Orcamo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t. Manuele Bellonzi</w:t>
      </w:r>
    </w:p>
    <w:sectPr>
      <w:headerReference w:type="default" r:id="rId2"/>
      <w:footerReference w:type="default" r:id="rId3"/>
      <w:type w:val="nextPage"/>
      <w:pgSz w:w="11906" w:h="16838"/>
      <w:pgMar w:left="851" w:right="2261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d13020"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76900</wp:posOffset>
              </wp:positionH>
              <wp:positionV relativeFrom="paragraph">
                <wp:posOffset>-4102100</wp:posOffset>
              </wp:positionV>
              <wp:extent cx="1328420" cy="7785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INDIPENDENTEDI VALUTAZION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61.3pt;mso-wrap-distance-left:9.05pt;mso-wrap-distance-right:9.05pt;mso-wrap-distance-top:0pt;mso-wrap-distance-bottom:0pt;margin-top:-323pt;mso-position-vertical-relative:text;margin-left:44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INDIPENDENTEDI VALUTAZION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753100</wp:posOffset>
              </wp:positionH>
              <wp:positionV relativeFrom="paragraph">
                <wp:posOffset>-685800</wp:posOffset>
              </wp:positionV>
              <wp:extent cx="1295400" cy="10001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000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i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color w:val="000000"/>
                              <w:sz w:val="20"/>
                            </w:rPr>
                            <w:t>P.IVA: 02198590503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78.75pt;mso-wrap-distance-left:9.05pt;mso-wrap-distance-right:9.05pt;mso-wrap-distance-top:0pt;mso-wrap-distance-bottom:0pt;margin-top:-54pt;mso-position-vertical-relative:text;margin-left:4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i/>
                        <w:i/>
                      </w:rPr>
                    </w:pPr>
                    <w:r>
                      <w:rPr>
                        <w:rFonts w:eastAsia="Garamond" w:cs="Garamond" w:ascii="Garamond" w:hAnsi="Garamond"/>
                        <w:i/>
                      </w:rPr>
                      <w:t>sede legal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color w:val="000000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color w:val="000000"/>
                        <w:sz w:val="20"/>
                      </w:rPr>
                      <w:t>P.IVA: 02198590503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magin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w w:val="100"/>
      <w:position w:val="0"/>
      <w:sz w:val="16"/>
      <w:sz w:val="16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tLeast" w:line="576"/>
    </w:pPr>
    <w:rPr>
      <w:rFonts w:ascii="Fd13020" w:hAnsi="Fd13020" w:cs="Fd130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Garamond" w:hAnsi="Garamond" w:eastAsia="Arial" w:cs="Garamond"/>
      <w:color w:val="000000"/>
      <w:sz w:val="24"/>
      <w:szCs w:val="24"/>
      <w:vertAlign w:val="subscript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>
      <w:rFonts w:ascii="Calibri" w:hAnsi="Calibri" w:eastAsia="Calibri" w:cs="Calibri"/>
      <w:szCs w:val="2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42:00Z</dcterms:created>
  <dc:creator>Mario Fiorenza Comunicazione</dc:creator>
  <dc:description/>
  <cp:keywords/>
  <dc:language>en-US</dc:language>
  <cp:lastModifiedBy>Francesco Lorenzoni</cp:lastModifiedBy>
  <dcterms:modified xsi:type="dcterms:W3CDTF">2023-11-20T13:30:00Z</dcterms:modified>
  <cp:revision>4</cp:revision>
  <dc:subject/>
  <dc:title/>
</cp:coreProperties>
</file>