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3- seduta 8 maggio 2024</w:t>
      </w:r>
    </w:p>
    <w:p>
      <w:pPr>
        <w:pStyle w:val="Normal"/>
        <w:pBdr/>
        <w:spacing w:before="120" w:after="0"/>
        <w:ind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8 maggio c.a. alle ore 10:30, presso il centro direzionale di USL TNO in Pisa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before="12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Dr Mauro Porta (Presidente);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Dr. ssa Patrizia Orcamo;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 Manuele Bellonzi.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14" w:right="425" w:hanging="357"/>
        <w:contextualSpacing w:val="false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o dell’arte sulla valutazione della Performance 2023 e sull’attribuzione degli obiettivi per la Performance 2024;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14" w:right="425" w:hanging="357"/>
        <w:contextualSpacing w:val="false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iornamento sull’iter di revisione del Codice di comportamento aziendale;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14" w:right="425" w:hanging="357"/>
        <w:contextualSpacing w:val="false"/>
        <w:jc w:val="both"/>
        <w:textAlignment w:val="top"/>
        <w:outlineLvl w:val="0"/>
        <w:rPr/>
      </w:pPr>
      <w:r>
        <w:rPr>
          <w:rFonts w:cs="Arial" w:ascii="Arial" w:hAnsi="Arial"/>
          <w:sz w:val="24"/>
          <w:szCs w:val="24"/>
        </w:rPr>
        <w:t>attestazioni OIV sull’assolvimento degli obblighi di pubblicazione;</w:t>
      </w:r>
    </w:p>
    <w:p>
      <w:pPr>
        <w:pStyle w:val="Paragrafoelenco"/>
        <w:numPr>
          <w:ilvl w:val="0"/>
          <w:numId w:val="1"/>
        </w:numPr>
        <w:pBdr/>
        <w:suppressAutoHyphens w:val="true"/>
        <w:spacing w:before="120" w:after="0"/>
        <w:ind w:left="714" w:right="425" w:hanging="357"/>
        <w:contextualSpacing w:val="false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 ed eventuali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00000"/>
          <w:sz w:val="24"/>
          <w:szCs w:val="24"/>
          <w:lang w:eastAsia="en-US"/>
        </w:rPr>
      </w:pPr>
      <w:r>
        <w:rPr>
          <w:rFonts w:eastAsia="Arial" w:cs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artecipano alla riunione: il dr Gabriele Morotti, Direttore Amministrativo, e i dirigenti delle strutture tecniche aziendali di supporto: dr Alessandro Benedetti; dr.ssa Francesca Mignoni; dr.ssa Linda Marcacci; dr.ssa Maria Bartolozzi; dr Pasqualino Scarmozzino; dr.ssa Giulia Piagges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 xml:space="preserve">Punto 1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ntervengono il dr Benedetti e la dr.ssa Mignoni, illustrando la situazione sul ciclo della performance organizzativa e individuale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Il processo di attribuzione degli obiettivi 2024 ai centri di responsabilità, iniziato lo scorso novembre, si è concluso mentre per quanto riguarda l’assegnazione degli obiettivi individuali il termine per la chiusura formale delle schede è stato posto al 31 maggio p.v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La valutazione 2023 è iniziata. I dirigenti prevedono, rispetto alla criticità dei tempi di chiusura del ciclo, più volte evidenziata dall’OIV, un ulteriore miglioramento, ponendo la fine al mese di ottobre p.v. e preannunciano per il prossimo mese di luglio l’elaborazione di un report esaustivo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’OIV apprezza la costante e progressiva ottimizzazione del processo.</w:t>
      </w:r>
      <w:r>
        <w:br w:type="page"/>
      </w:r>
    </w:p>
    <w:p>
      <w:pPr>
        <w:pStyle w:val="Normal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unto 2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Il 29 febbraio scorso l’OIV aveva già espresso delle </w:t>
      </w:r>
      <w:r>
        <w:rPr>
          <w:sz w:val="24"/>
          <w:szCs w:val="24"/>
        </w:rPr>
        <w:t>osservazioni preliminari sulla proposta di aggiornamento del Codice di Comportamento aziendale, così riassumibili: concretizzare le disposizioni sulla “</w:t>
      </w:r>
      <w:r>
        <w:rPr>
          <w:i/>
          <w:iCs/>
          <w:sz w:val="24"/>
          <w:szCs w:val="24"/>
        </w:rPr>
        <w:t>social media policy</w:t>
      </w:r>
      <w:r>
        <w:rPr>
          <w:sz w:val="24"/>
          <w:szCs w:val="24"/>
        </w:rPr>
        <w:t>” aziendale; valorizzare al meglio la formazione; usare un linguaggio più semplice e sintetico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sz w:val="24"/>
          <w:szCs w:val="24"/>
        </w:rPr>
        <w:t>I dirigenti aziendali (dottori Scarmozzino; Bartolozzi; Piaggesi), oltre a informare l’OIV sull’iter di perfezionamento del documento, precisano di aver tenuto in considerazione i suggerimenti pervenuti dall’OIV e comunicano che ll documento finale sarà verosimilmente trasmesso entro la fine del mese corrente.</w:t>
      </w:r>
    </w:p>
    <w:p>
      <w:pPr>
        <w:pStyle w:val="Normal"/>
        <w:spacing w:before="12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unto 3</w:t>
      </w:r>
    </w:p>
    <w:p>
      <w:pPr>
        <w:pStyle w:val="Normal"/>
        <w:spacing w:before="12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Da ultimo, tenuto conto che ANAC ha deliberato sull’annuale attestazione che gli OIV devono sottoscrivere rispetto all’assolvimento degli obblighi di pubblicazione delle amministrazioni pubbliche (delibera n° 213 23/04/2024), viene deciso, in maniera condivisa fra l’OIV ei dirigenti aziendali, di arrivare alla pubblicazione non oltre mercoledì 19 giugno p.v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Punto 4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color w:val="000000"/>
          <w:sz w:val="24"/>
          <w:szCs w:val="24"/>
        </w:rPr>
        <w:t>In data 2 maggio u.s. è pervenuta presso la Segreteria dell’OIV documentazione relativa ad una valutazione 2022 di contenuto negativo con carattere di recidiva di un dirigente e per la quale viene richiesto il coinvolgimento dell’OIV stesso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Dopo un preliminare confronto con la dott.ssa Mignoni, l’OIV, preliminarmente alla trattazione del merito della questione, richiede di acquisire documenti e informazioni riguardanti lo stato di servizio del dirigente e le valutazioni, in forma anonima, degli altri dirigenti assegnati alla stessa struttura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a seduta termina alle ore 13:30.</w:t>
      </w:r>
    </w:p>
    <w:p>
      <w:pPr>
        <w:pStyle w:val="Normal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ab/>
        <w:tab/>
        <w:tab/>
        <w:tab/>
        <w:tab/>
        <w:tab/>
      </w:r>
    </w:p>
    <w:p>
      <w:pPr>
        <w:pStyle w:val="Normal"/>
        <w:ind w:right="425" w:hanging="0"/>
        <w:jc w:val="right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’Organismo Indipendente di Valutazione</w:t>
      </w:r>
    </w:p>
    <w:p>
      <w:pPr>
        <w:pStyle w:val="Normal"/>
        <w:ind w:right="425" w:hanging="0"/>
        <w:jc w:val="right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962"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>Dr Mauro Porta (Presidente);</w:t>
      </w:r>
    </w:p>
    <w:p>
      <w:pPr>
        <w:pStyle w:val="Normal"/>
        <w:spacing w:lineRule="auto" w:line="360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ssa Patrizia Orcamo;</w:t>
      </w:r>
    </w:p>
    <w:p>
      <w:pPr>
        <w:pStyle w:val="Normal"/>
        <w:spacing w:lineRule="auto" w:line="360"/>
        <w:ind w:left="4962"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Dr Manuele Bellonzi. 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16:00Z</dcterms:created>
  <dc:creator>Mario Fiorenza Comunicazione</dc:creator>
  <dc:description/>
  <dc:language>en-US</dc:language>
  <cp:lastModifiedBy>Francesco Lorenzoni</cp:lastModifiedBy>
  <cp:lastPrinted>2024-05-09T11:33:00Z</cp:lastPrinted>
  <dcterms:modified xsi:type="dcterms:W3CDTF">2024-05-14T07:16:00Z</dcterms:modified>
  <cp:revision>2</cp:revision>
  <dc:subject/>
  <dc:title>Organismo Indipendente di Valutazione della Performance</dc:title>
</cp:coreProperties>
</file>